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cQ2NNMtj6CipT9ABBBXDO+m8OWChVdU+5scHH0+ryBgGQ2Cc4DhQnqoA3x0y01xM6eDUV9
HTWwCTJAkRuRVmvjQqeTu6Siw8hfLXIF+TF6fh60wrzF/CkJ/j4+Lobhs05qM9ChOJVCcUi5
ONNgSl44+kR2notgUV4uF81cGIoRvFacbTA8f6wsp4N3U9uAB+ttnc6l0kKnuuQNO/RjUkUu
5gtTSJ/IvR48UtIvmH</vt:lpwstr>
  </property>
  <property fmtid="{D5CDD505-2E9C-101B-9397-08002B2CF9AE}" pid="3" name="_2015_ms_pID_7253431">
    <vt:lpwstr>IjkZpNMaJbzTDLs7g1SiaP0liLzJjfa8AHHRlxVhGI6XD3AzHBYnqm
wjVTAQWQuFK+Ou+qnkoa1vEVAyHqJavOYHY4rtCb3SRsOMtcsTo5Nkmp+NUnfr3HKb6xzNee
CMn6R4NjznOqGy1hpe3QlYJvqZIMrLSo0oWUiPzmfwVS6X1pkyHXDcYcrtjkDBytRs3dpcdI
KiJ41HytEe/pF+P5aS50cUymTbq5w1TXxoKJ</vt:lpwstr>
  </property>
  <property fmtid="{D5CDD505-2E9C-101B-9397-08002B2CF9AE}" pid="4" name="_2015_ms_pID_7253431_00">
    <vt:lpwstr>_2015_ms_pID_7253431</vt:lpwstr>
  </property>
  <property fmtid="{D5CDD505-2E9C-101B-9397-08002B2CF9AE}" pid="5" name="_2015_ms_pID_7253432">
    <vt:lpwstr>kq3mD3dt7Z9gR+aYpgnYqg8sk0DRxP1v6gN0
7tKgYyFGI+cXlog9FgpiGljXtUZwoap2OZwtBsLWtaRw7qwY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